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ZULTATELE  LA EXAMENUL DE STRUCTURI DE DAT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IN DATA DE  18 IUNIE 2006  credi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ul IV INFORMATICA ECONOM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76"/>
        <w:gridCol w:w="29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ota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nal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E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D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M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(sas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MS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(cinc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F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(o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GA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(patru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L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S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(do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SA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(trei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7:30:00Z</dcterms:created>
  <dc:creator>Ivan</dc:creator>
  <dc:description/>
  <dc:language>en-US</dc:language>
  <cp:lastModifiedBy>Ivan</cp:lastModifiedBy>
  <dcterms:modified xsi:type="dcterms:W3CDTF">2006-06-18T17:42:00Z</dcterms:modified>
  <cp:revision>1</cp:revision>
  <dc:subject/>
  <dc:title>REZULTATELE  LA EXAMENUL DE STRUCTURI DE DATE </dc:title>
</cp:coreProperties>
</file>