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TABEL CU REZULTATELE LA EXAMENUL DIN 24 iunie 2006 LA DISCIPLINA </w:t>
      </w:r>
      <w:r>
        <w:rPr>
          <w:b/>
          <w:i/>
          <w:sz w:val="32"/>
          <w:szCs w:val="32"/>
          <w:lang w:val="fr-FR"/>
        </w:rPr>
        <w:t>LIMBAJE DE ASAMBLARE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28"/>
        <w:gridCol w:w="1250"/>
        <w:gridCol w:w="1250"/>
        <w:gridCol w:w="1072"/>
        <w:gridCol w:w="991"/>
        <w:gridCol w:w="144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RO-NI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A</w:t>
              <w:br/>
              <w:t xml:space="preserve">FINAL </w:t>
              <w:br/>
              <w:t>SCR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C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N</w:t>
              <w:br/>
              <w:t>OFI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A</w:t>
              <w:br/>
              <w:t>FINALA</w:t>
              <w:br/>
              <w:t>EXAMEN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GIB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opt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L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IC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7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opt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C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(noua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GM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(sapt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IFS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PC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(zec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VD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(sas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TR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IP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V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S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CS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GF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(patru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D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N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7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opt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NI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DV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opt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MM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  <w:r>
              <w:rPr>
                <w:b/>
                <w:sz w:val="20"/>
                <w:szCs w:val="20"/>
              </w:rPr>
              <w:t>(copia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C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(patru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N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6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opt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GV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(patru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D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T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F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MM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  <w:r>
              <w:rPr>
                <w:b/>
                <w:sz w:val="20"/>
                <w:szCs w:val="20"/>
              </w:rPr>
              <w:t>(copia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MP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(patru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G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G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V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  <w:r>
              <w:rPr>
                <w:b/>
                <w:sz w:val="20"/>
                <w:szCs w:val="20"/>
              </w:rPr>
              <w:t>(copia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IN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CI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  <w:r>
              <w:rPr>
                <w:b/>
                <w:sz w:val="20"/>
                <w:szCs w:val="20"/>
              </w:rPr>
              <w:t>(copia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FD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(tre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MM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(tre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GE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C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(sas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V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A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VAV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I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FC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N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(cinc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  <w:r>
              <w:rPr>
                <w:b/>
                <w:sz w:val="20"/>
                <w:szCs w:val="20"/>
              </w:rPr>
              <w:t>(copia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M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(cinc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I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NS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V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opt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D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A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opt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GA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C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(opt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C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8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(sapt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O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J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  <w:r>
              <w:rPr>
                <w:b/>
                <w:sz w:val="20"/>
                <w:szCs w:val="20"/>
              </w:rPr>
              <w:t>(copia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RTR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(sas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RDAT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0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(patru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RGC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3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6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RRC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3(tre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RA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6(sas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A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MD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SM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</w:rPr>
              <w:t>0</w:t>
            </w:r>
            <w:r>
              <w:rPr>
                <w:b/>
                <w:sz w:val="20"/>
                <w:szCs w:val="20"/>
              </w:rPr>
              <w:t>(copia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GG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V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T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DA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G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IR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</w:rPr>
              <w:t>0</w:t>
            </w:r>
            <w:r>
              <w:rPr>
                <w:b/>
                <w:sz w:val="20"/>
                <w:szCs w:val="20"/>
              </w:rPr>
              <w:t>(copiat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</w:rPr>
              <w:t>2(do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8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3(tre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N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7(sapt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TFSD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TD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(patru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TA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6(sase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TIM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2"/>
                <w:szCs w:val="22"/>
              </w:rPr>
              <w:t>abs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TC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3(trei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UPA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(sapt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VMD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2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0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5(cinc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 CREDITE</w:t>
      </w:r>
    </w:p>
    <w:p>
      <w:pPr>
        <w:pStyle w:val="Normal"/>
        <w:rPr/>
      </w:pPr>
      <w:r>
        <w:rPr/>
      </w:r>
    </w:p>
    <w:tbl>
      <w:tblPr>
        <w:tblW w:w="6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548"/>
        <w:gridCol w:w="2866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rt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cronim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ot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examen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MI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(patru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CC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(cinci)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GAB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(doi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opiat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RAD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(doi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opiat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VSAV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(cinc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ca sunt diferente intre ceea ce ati trimis numai la termenele stabilite si cum s-a punctat va rog sa scrieti la  adresa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lang w:val="fr-FR"/>
          </w:rPr>
          <w:t>ionivan@rdslink.ro</w:t>
        </w:r>
      </w:hyperlink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Nota finala se stabileste astfel 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3 puncte maxim de la activitatea de curs, aceste 6 teme din tabelul afisa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3 puncte maxim de la activitatea de seminar si proiectul ASM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3 puncte maxim la cele 25 de intrebari din subiectele de la scris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 punct din oficiu</w:t>
      </w:r>
    </w:p>
    <w:p>
      <w:pPr>
        <w:pStyle w:val="Normal"/>
        <w:ind w:left="360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OTAL 10 punc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i care au neclaritati in legatura cu copiatul sa se adreseze la ionivan@rdslink pentru a le arata sursele de inspiratie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rdslink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4:44:00Z</dcterms:created>
  <dc:creator>IVAN Ion</dc:creator>
  <dc:description/>
  <cp:keywords/>
  <dc:language>en-US</dc:language>
  <cp:lastModifiedBy>IVAN Ion</cp:lastModifiedBy>
  <dcterms:modified xsi:type="dcterms:W3CDTF">2006-06-28T04:48:00Z</dcterms:modified>
  <cp:revision>2</cp:revision>
  <dc:subject/>
  <dc:title/>
</cp:coreProperties>
</file>