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zultatele la examenul de ASSEMBLER  din data de 1 iulie 2006</w:t>
      </w:r>
    </w:p>
    <w:p>
      <w:pPr>
        <w:pStyle w:val="Normal"/>
        <w:rPr>
          <w:sz w:val="28"/>
        </w:rPr>
      </w:pPr>
      <w:r>
        <w:rPr>
          <w:sz w:val="28"/>
        </w:rPr>
        <w:t>Anul III ID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ron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am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FSD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V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UN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MP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OP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MM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UN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C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FD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MM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TR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G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CINC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S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N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NOU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DA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TR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RC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SM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GG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UN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DA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S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NC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C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ZULTATELE LA EXAMENUL DE STRUCTURI DE DAT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N 1 IULIE 2006 ANUL III ID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 CR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RON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A EXAM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IC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TR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C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NOU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GM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SAP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FS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NOU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VD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CINC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V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TR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DV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C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S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C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NOU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CINC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TR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T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S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DA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PAT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SM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S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GG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V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DO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C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OP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OTELE LA EXAMENUL DE ASEMBLER  DIN 29 IUNIE 2006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69"/>
        <w:gridCol w:w="31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r. Crt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CRONI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T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D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GC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C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AA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P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 PATR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M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C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 PATR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CB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I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IC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VL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 TRE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GG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DC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IM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GCE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 patr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GN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GNF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GAD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HMA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HS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IN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9 NOU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D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 UN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HG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8 OP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AO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JGK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ACG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IA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D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9 NOU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ODG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MB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I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DAD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FM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SAND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SA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NAL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GG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MS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BSEN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INB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DC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ZNV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NGL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 TREI 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CGG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 SASE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V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JTM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 DOI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ILD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 PATRU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RG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 TREI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RC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 CINCI CREDI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EI CARE NU SE REGASESC IN TABEL VOR MERGE LA SECRETARIAT PENTRU A VEDEA NOTELE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i dintre cei care au nota 2 au copiat.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Pentrua se convinge ca asa este sa scrie la </w:t>
      </w:r>
      <w:hyperlink r:id="rId2">
        <w:r>
          <w:rPr>
            <w:rStyle w:val="InternetLink"/>
            <w:b/>
            <w:sz w:val="28"/>
            <w:szCs w:val="28"/>
            <w:lang w:val="fr-FR"/>
          </w:rPr>
          <w:t>ionivan@rdslink.ro</w:t>
        </w:r>
      </w:hyperlink>
      <w:r>
        <w:rPr>
          <w:b/>
          <w:sz w:val="28"/>
          <w:szCs w:val="28"/>
          <w:lang w:val="fr-FR"/>
        </w:rPr>
        <w:t xml:space="preserve"> pentru a stabili modalitatea de a le arata cine de la cine a copiat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rdslink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20:00Z</dcterms:created>
  <dc:creator>Ivan</dc:creator>
  <dc:description/>
  <dc:language>en-US</dc:language>
  <cp:lastModifiedBy>Ivan</cp:lastModifiedBy>
  <dcterms:modified xsi:type="dcterms:W3CDTF">2006-07-02T07:38:00Z</dcterms:modified>
  <cp:revision>4</cp:revision>
  <dc:subject/>
  <dc:title>Rezultatele la examenul de ASSEMBLER  din data de 1 iulie 2006</dc:title>
</cp:coreProperties>
</file>