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OTELE PENTRU   PROIECTUL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E ANALIZA CALITATII UNEI APLICATII WEB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prilie 20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52"/>
        <w:gridCol w:w="532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croni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servati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V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nou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 masuratori privind dinamica utilizari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GM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op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ructuri pentru aplicatia ta pg.7-9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suratori cu valori numerice pentru e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zec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M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zec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zec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nou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bliografie lips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DV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op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valuari ale calitatii aplicatiei valori numeric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M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op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bliografie lips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D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nou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bliografie lips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V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nou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psa bibliograf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M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sapt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aliza calitatii trebuie dezvoltata si trebuie facute masurator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M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sapt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ere sumara fara evaluari si bibliograf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M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nou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bliografie lips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T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op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suratori, calcul indicatori agrgati si bibliograf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C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sas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u nu as fi scris la 4 randuri si as fi dezvoltat analiza cu masurator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D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sas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u nu as fi scris la 4 randuri si as fi dezvoltat analiza cu masurator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C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nou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aliza mai detaliata si evaluari numerice pentru calita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sapt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ebuie evaluari(cap5) pentru aplicatie si bibliografie; codul pus trebuia analiza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M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8opt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bliografie si evaluari numerice de calitate lipsa la acordarea de puncte trebuie definite ipotezele privind cei ce acorda aceste puncte si modalitatea de ierarhizare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stept sa aduceti corecturile la proiecte pana pe 20 mai si sa le trimiteti l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dresa  ionivan@rdslink.r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5:36:00Z</dcterms:created>
  <dc:creator>Ivan</dc:creator>
  <dc:description/>
  <dc:language>en-US</dc:language>
  <cp:lastModifiedBy>Ivan</cp:lastModifiedBy>
  <dcterms:modified xsi:type="dcterms:W3CDTF">2006-05-06T15:51:00Z</dcterms:modified>
  <cp:revision>9</cp:revision>
  <dc:subject/>
  <dc:title>NOTELE PENTRU PROIECTELE LA PROIECTUL </dc:title>
</cp:coreProperties>
</file>