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etul nr 1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 pentru adunarea a trei numere definite fiecare pe 4 baiti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procedura care verifica daca numerele A, B, C formeaza laturile unui triunghi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ificati implementarea structurii alternative multipl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a de instructiuni pentru transpunerea matricei A cu n linii si m coloane, avand toate elementele initializat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Reprezentati grafic continutul stivei dupa alelul </w:t>
      </w:r>
      <w:r>
        <w:rPr>
          <w:i/>
          <w:sz w:val="28"/>
          <w:szCs w:val="28"/>
        </w:rPr>
        <w:t xml:space="preserve">call invmat </w:t>
      </w:r>
      <w:r>
        <w:rPr>
          <w:b/>
          <w:sz w:val="28"/>
          <w:szCs w:val="28"/>
        </w:rPr>
        <w:t xml:space="preserve">unde invmat este procedura destinata inversarii unei matrice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 cu 4 argumente de ce ati ales modul de adresare utilizat preponderant in proiectul pe care l-ati intocmit pentru semina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izati complet instructiunile de form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[eticheta:] cod-operatie    operand-1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procedura care numara separat, literele mici sau literele mari, cifrele si operatorii aritmetici dintr-un si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utilizata in criptarea/decriptarea prin deplasare de baiti dintr- un si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rieti procedura de inmultire  cu 10 a unui numar, fara a folosi instructiunea de inmult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etul nr 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Scrieti procedura care verifica daca numerele A, B, C formeaza laturile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unui triunghi echilateral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ificati utilizarea de instructiuni LOOP imbrica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Reprezentati grafic continutul stivei dupa alelul </w:t>
      </w:r>
      <w:r>
        <w:rPr>
          <w:i/>
          <w:sz w:val="28"/>
          <w:szCs w:val="28"/>
        </w:rPr>
        <w:t xml:space="preserve">call prodmat </w:t>
      </w:r>
      <w:r>
        <w:rPr>
          <w:b/>
          <w:sz w:val="28"/>
          <w:szCs w:val="28"/>
        </w:rPr>
        <w:t>unde prodmat este procedura destinata ridicarii la o putere a unei matri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 cu 4 argumente de ce ati ales modul de adresare utilizat preponderant in proiectul pe care l-ati intocmit pentru semina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izati complet instructiunile de forma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[eticheta:] cod-operatie    operand-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fara pozitionare indicatori conditi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care numara separate, literele mici si literele mari, dintr-un si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utilizata in criptarea prin interschimb de baiti intr- un si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rieti procedura de inmultire  cu 34 a unui numar, fara a folosi instructiunea de inmultir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macrodefinitia  pentru adunarea a patru numere definite fiecare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pe     2 sau 4  bait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a de instructiuni pentru numararea elementelor nule ale matricei A cu n linii si n coloa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etul nr 3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 pentru adunarea a doua numere definite fiecare pe 4 baiti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procedura care verifica daca numerele A, B, C formeaza laturile unui triunghi dreptunghic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ificati implementarea structurii alternative multiple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a de instructiuni pentru transpunerea matricei A cu n linii si m coloane, avand toate elementele initializat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Reprezentati grafic continutul stivei dupa alelul </w:t>
      </w:r>
      <w:r>
        <w:rPr>
          <w:i/>
          <w:sz w:val="28"/>
          <w:szCs w:val="28"/>
        </w:rPr>
        <w:t xml:space="preserve">call invmat </w:t>
      </w:r>
      <w:r>
        <w:rPr>
          <w:b/>
          <w:sz w:val="28"/>
          <w:szCs w:val="28"/>
        </w:rPr>
        <w:t xml:space="preserve">unde invmat este procedura destinata inversarii unei matrice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 cu 4 argumente de ce ati ales modul de adresare utilizat preponderant in proiectul pe care l-ati intocmit pentru semina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izati complet instructiunile de form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[eticheta:] cod-operatie    operand-1,operand-2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procedura care numara separat, literele mici sau literele mari, cifrele si operatorii aritmetici dintr-un si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utilizata in criptarea/decriptarea prin deplasare de baiti dintr- un si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rieti procedura de inmultire  cu 33 a unui numar, fara a folosi instructiunea de inmult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etul nr 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Scrieti procedura care verifica daca numerele A, B, C formeaza laturile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unui triunghi echilatera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ificati utilizarea de instructiuni LOOP imbrica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Reprezentati grafic continutul stivei dupa alelul </w:t>
      </w:r>
      <w:r>
        <w:rPr>
          <w:i/>
          <w:sz w:val="28"/>
          <w:szCs w:val="28"/>
        </w:rPr>
        <w:t xml:space="preserve">call prodmat </w:t>
      </w:r>
      <w:r>
        <w:rPr>
          <w:b/>
          <w:sz w:val="28"/>
          <w:szCs w:val="28"/>
        </w:rPr>
        <w:t>unde prodmat este procedura destinata ridicarii la o putere a unei matri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 cu 4 argumente de ce ati ales modul de adresare utilizat preponderant in proiectul pe care l-ati intocmit pentru semina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izati complet instructiunile de form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[eticheta:] cod-operatie    operand-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care numara separate, literele mici , literele mari, cifrele si operatorii aritmetici dintr-un si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utilizata in decriptarea/criptarea prin rotire de biti dintr- un si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rieti procedura de inmultire  cu 34 a unui numar, fara a folosi instructiunea de inmultir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macrodefinitia  pentru adunarea a patru numere definite fiecare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pe     6 bait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a de instructiuni pentru transpunerea matricei A cu n linii si n coloane, avand o parte din elemente initializ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etul nr 5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 pentru adunarea a doua numere definite fiecare pe 6 baiti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procedura care verifica daca A este medie aritmetica, B este medie geometrica, C este medie armonica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ificati implementarea structurii do-while in asemble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a pentru verificarea daca  matricea A cu n linii si m coloane, avand toate elementele initializate, are toate elementele identi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Reprezentati grafic continutul stivei dupa alelul </w:t>
      </w:r>
      <w:r>
        <w:rPr>
          <w:i/>
          <w:sz w:val="28"/>
          <w:szCs w:val="28"/>
        </w:rPr>
        <w:t xml:space="preserve">call invmat </w:t>
      </w:r>
      <w:r>
        <w:rPr>
          <w:b/>
          <w:sz w:val="28"/>
          <w:szCs w:val="28"/>
        </w:rPr>
        <w:t>unde invmat este procedura de inversarea  matricei rezultata din expresia (E-A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 cu 4 argumente de ce ati ales modul de adresare utilizat preponderant in proiectul pe care l-ati intocmit pentru semina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izati complet instructiunile de form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[eticheta:] cod-operatie    operand-1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procedura care numara separat, literele mici,  literele mari, si cifrele dintr-un si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utilizata in criptarea prin inserare de baiti intr- un sir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rieti procedura de inmultire  cu 31 a unui numar, fara a folosi instructiunea de inmulti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etul nr 6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Scrieti procedura care verifica daca numerele A, B, C formeaza laturile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unui triunghi echilateral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mplificati utilizarea de instructiuni LOOP imbrica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Reprezentati grafic continutul stivei dupa alelul </w:t>
      </w:r>
      <w:r>
        <w:rPr>
          <w:i/>
          <w:sz w:val="28"/>
          <w:szCs w:val="28"/>
        </w:rPr>
        <w:t xml:space="preserve">call prodmat </w:t>
      </w:r>
      <w:r>
        <w:rPr>
          <w:b/>
          <w:sz w:val="28"/>
          <w:szCs w:val="28"/>
        </w:rPr>
        <w:t>unde prodmat este procedura destinata ridicarii la o putere a unei matric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stificati cu 4 argumente de ce ati ales modul de adresare utilizat preponderant in proiectul pe care l-ati intocmit pentru semina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acterizati complet instructiunile de forma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[eticheta:] cod-operatie    operand-1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care numara separate, literele mici , literele mari, cifrele si operatorii aritmetici dintr-un si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macrodefinitia utilizata in decriptarea/criptarea prin rotire de biti dintr- un sir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crieti procedura de inmultire  cu 17 a unui numar, fara a folosi instructiunea de inmultir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rieti macrodefinitia  pentru adunarea a doua numere definite fiecare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pe     6 baiti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ti secventa de instructiuni pentru copierea matricei A cu n linii si n coloane, avand o parte din elemente initializ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55:00Z</dcterms:created>
  <dc:creator>Ion IVAN</dc:creator>
  <dc:description/>
  <dc:language>en-US</dc:language>
  <cp:lastModifiedBy>Ion IVAN</cp:lastModifiedBy>
  <dcterms:modified xsi:type="dcterms:W3CDTF">2007-05-28T16:56:00Z</dcterms:modified>
  <cp:revision>3</cp:revision>
  <dc:subject/>
  <dc:title>Biletul nr 1</dc:title>
</cp:coreProperties>
</file>