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LTATELE LA LUCRAREA SCRISA DIN 10 MAI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653"/>
        <w:gridCol w:w="2921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CRT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RONI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(NOUA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C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(ZECE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CR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(NOUA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I(OPT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 observatii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buie sa faceti distinctie intre aspectele originale din practica si aspectele originale din teor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entuate pe aspectele originale teoreti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eti demonstratii in legatura cu justificarea unor aspec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i explicatii complete, enumerarea nu este suficien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isat azi 10 mai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14:00Z</dcterms:created>
  <dc:creator>Ion IVAN</dc:creator>
  <dc:description/>
  <dc:language>en-US</dc:language>
  <cp:lastModifiedBy>Ion IVAN</cp:lastModifiedBy>
  <dcterms:modified xsi:type="dcterms:W3CDTF">2007-05-10T11:26:00Z</dcterms:modified>
  <cp:revision>1</cp:revision>
  <dc:subject/>
  <dc:title>REZULTATELE LA LUCRAREA SCRISA DIN 10 MAI 2007</dc:title>
</cp:coreProperties>
</file>