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atedra de Informatica Economic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ECURITATEA INFORMATICA – master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ODURI DE ETICA ALE INFORMATICI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Tabel cu numele  studentilor anului intai si acronimele care vor fi folosite la prezentarea notelor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Intrucat s-au afisat notele la examen,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orespondenta nume – acronim dispare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Pentru lamuriri scrieti la </w:t>
      </w:r>
      <w:hyperlink r:id="rId2">
        <w:r>
          <w:rPr>
            <w:rStyle w:val="InternetLink"/>
            <w:b/>
            <w:bCs/>
            <w:sz w:val="28"/>
          </w:rPr>
          <w:t>ionivan@rdslink.ro</w:t>
        </w:r>
      </w:hyperlink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LA MULTI ANI!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0 Decembrie 200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nivan@rdslink.r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7:09:00Z</dcterms:created>
  <dc:creator>Ivan</dc:creator>
  <dc:description/>
  <cp:keywords/>
  <dc:language>en-US</dc:language>
  <cp:lastModifiedBy>IVAN Ion</cp:lastModifiedBy>
  <cp:lastPrinted>2005-12-20T13:39:00Z</cp:lastPrinted>
  <dcterms:modified xsi:type="dcterms:W3CDTF">2005-12-30T07:12:00Z</dcterms:modified>
  <cp:revision>3</cp:revision>
  <dc:subject/>
  <dc:title>Catedra de Informatica Economica</dc:title>
</cp:coreProperties>
</file>