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tedra de Informatica Economic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ECURITATEA INFORMATICA – mast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DURI DE ETICA ALE INFORMATIC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Tabel cu acronimele si rezultatele finale la examen</w:t>
      </w:r>
    </w:p>
    <w:p>
      <w:pPr>
        <w:pStyle w:val="Normal"/>
        <w:rPr/>
      </w:pPr>
      <w:r>
        <w:rPr/>
        <w:t>(zilele urmatoare vor fi completate  notele  tuturor studentilor care au dat lucrare si au trimis proiecte)</w:t>
      </w:r>
    </w:p>
    <w:tbl>
      <w:tblPr>
        <w:tblW w:w="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118"/>
        <w:gridCol w:w="1196"/>
        <w:gridCol w:w="1056"/>
        <w:gridCol w:w="913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croni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fera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a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ucra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a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iec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a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nala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T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CF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T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GR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T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GR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DC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GS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VIP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MA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C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VV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V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M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D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II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ML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V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PG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I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GM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T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CG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M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FVF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MG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G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S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T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PP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LA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HH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M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M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AMB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C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GD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CI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FM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CC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I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E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D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D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D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AT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A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A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L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P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V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NF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P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M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F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DB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P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M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MA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CT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G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M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PM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TO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SR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NF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MGB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IB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MV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GT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GA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D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DC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IS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GAF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G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C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GA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AD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SA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SS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e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M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CC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G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CB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G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MD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ID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08:00Z</dcterms:created>
  <dc:creator>Ivan</dc:creator>
  <dc:description/>
  <cp:keywords/>
  <dc:language>en-US</dc:language>
  <cp:lastModifiedBy>IVAN Ion</cp:lastModifiedBy>
  <cp:lastPrinted>2005-12-30T08:54:00Z</cp:lastPrinted>
  <dcterms:modified xsi:type="dcterms:W3CDTF">2005-12-30T07:08:00Z</dcterms:modified>
  <cp:revision>2</cp:revision>
  <dc:subject/>
  <dc:title>Catedra de Informatica Economica</dc:title>
</cp:coreProperties>
</file>