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ge">
                  <wp:posOffset>1733550</wp:posOffset>
                </wp:positionV>
                <wp:extent cx="4255135" cy="725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725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5"/>
                              <w:gridCol w:w="1134"/>
                              <w:gridCol w:w="992"/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</w:tblGrid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9"/>
                                      <w:sz w:val="22"/>
                                      <w:szCs w:val="22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firstLine="12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2"/>
                                      <w:sz w:val="22"/>
                                      <w:szCs w:val="22"/>
                                    </w:rPr>
                                    <w:t>Acroni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Grup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4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7" w:hanging="677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G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D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FOF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M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A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I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DA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VM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A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MO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M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V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MM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TB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AM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A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GC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GE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MS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I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A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A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GAB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M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GCV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VS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DM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V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C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D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CA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CF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AP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571.35pt;mso-wrap-distance-left:0pt;mso-wrap-distance-right:9pt;mso-wrap-distance-top:0pt;mso-wrap-distance-bottom:0pt;margin-top:136.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5"/>
                        <w:gridCol w:w="1134"/>
                        <w:gridCol w:w="992"/>
                        <w:gridCol w:w="830"/>
                        <w:gridCol w:w="830"/>
                        <w:gridCol w:w="830"/>
                        <w:gridCol w:w="830"/>
                        <w:gridCol w:w="830"/>
                      </w:tblGrid>
                      <w:tr>
                        <w:trPr>
                          <w:trHeight w:val="732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9"/>
                                <w:sz w:val="22"/>
                                <w:szCs w:val="22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12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>Acroni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Grup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3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4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7" w:hanging="67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T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G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D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FOF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IM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A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I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DA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VM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A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MO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M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V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MM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TBV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AM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A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GC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GE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MS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I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A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A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GAB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M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GCV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VSV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DM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V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C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DV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CA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F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AP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68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1259"/>
        <w:gridCol w:w="1417"/>
        <w:gridCol w:w="612"/>
        <w:gridCol w:w="900"/>
        <w:gridCol w:w="720"/>
        <w:gridCol w:w="720"/>
        <w:gridCol w:w="720"/>
      </w:tblGrid>
      <w:tr>
        <w:trPr>
          <w:trHeight w:val="7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firstLine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pacing w:val="-17"/>
                <w:sz w:val="22"/>
                <w:szCs w:val="22"/>
              </w:rPr>
              <w:t>N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cron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Grupa </w:t>
            </w:r>
          </w:p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5</w:t>
            </w:r>
          </w:p>
        </w:tc>
      </w:tr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DA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V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A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M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rFonts w:cs="Calibri;Century Gothic" w:ascii="Calibri;Century Gothic" w:hAnsi="Calibri;Century Gothic"/>
                <w:bCs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G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M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V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M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B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1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418"/>
        <w:gridCol w:w="1276"/>
        <w:gridCol w:w="900"/>
        <w:gridCol w:w="720"/>
        <w:gridCol w:w="900"/>
        <w:gridCol w:w="720"/>
        <w:gridCol w:w="7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0" w:firstLine="43"/>
              <w:jc w:val="center"/>
              <w:rPr>
                <w:b/>
                <w:b/>
                <w:bCs/>
                <w:i/>
                <w:i/>
                <w:iCs/>
                <w:spacing w:val="-12"/>
              </w:rPr>
            </w:pPr>
            <w:r>
              <w:rPr>
                <w:b/>
                <w:bCs/>
                <w:i/>
                <w:iCs/>
                <w:spacing w:val="-12"/>
              </w:rPr>
              <w:t>N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ron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Gru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67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PD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PS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I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D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A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V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LC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S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G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OL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B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N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G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MB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A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C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FV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T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TT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V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NA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I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TAM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M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MLG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A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VM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TOL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TM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TC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US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AR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MGC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TEMA-1</w:t>
      </w:r>
      <w:r>
        <w:rPr/>
        <w:t xml:space="preserve"> termen de transmitere 28 februarie 2007 indicativ </w:t>
        <w:br/>
      </w:r>
      <w:r>
        <w:rPr>
          <w:b/>
          <w:bCs/>
        </w:rPr>
        <w:t>AAA-T1gggg Nume si prenume YYYY</w:t>
        <w:br/>
        <w:t>adresa de e-mail: ionivan@ase.ro</w:t>
        <w:br/>
        <w:t>confirmarea va contine o parola care va face dovada trimiterii la termen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TEMA-2termen de transmitere 7 martie 2007 indicativ </w:t>
        <w:br/>
        <w:t>EEE-T1gggg Nume si prenume YYYY</w:t>
        <w:br/>
        <w:t>adresa de e-mail: ionivan@ase.ro</w:t>
        <w:br/>
        <w:t>confirmarea va contine o parola care va face dovada trimiterii la termen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TEMA-1termen de transmitere 21 martie 2007 indicativ </w:t>
        <w:br/>
        <w:t>BBB-T3gggg Nume si prenume YYYY</w:t>
        <w:br/>
        <w:t>adresa de e-mail: ionivan@ase.ro</w:t>
        <w:br/>
        <w:t>confirmarea va contine o parola care va face dovada trimiterii la termen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TEMA-1termen de transmitere 30 martie 2007 indicativ </w:t>
        <w:br/>
        <w:t>CCC-T4gggg Nume si prenume YYYY</w:t>
        <w:br/>
        <w:t>adresa de e-mail: ionivan@ase.ro</w:t>
        <w:br/>
        <w:t>confirmarea va contine o parola care va face dovada trimiterii la termen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TEMA-1termen de transmitere 12 aprilie 2007 indicativ </w:t>
        <w:br/>
        <w:t>HHH-T5gggg Nume si prenume YYYY</w:t>
        <w:br/>
        <w:t>adresa de e-mail: ionivan@ase.ro</w:t>
        <w:br/>
        <w:t>confirmarea va contine o parola care va face dovada trimiterii la termen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T1, T2, T3, T4, T5 INSEAMNA TEMA TRIMISA SI CONFIRMATA PRIN PAROLA.DACA SUNT NECONCORDANTE SA LE SEMNALATI INDICAD ZIUA IN CARE ATI TRIMIS TEMA SI DE LA CE ADRESA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Gggg se inlocuieste cu numarul grupei din care faceti parte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AFISATA AZI 5 MARTIE 2007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5:12:00Z</dcterms:created>
  <dc:creator>Diosteanu Andreea</dc:creator>
  <dc:description/>
  <dc:language>en-US</dc:language>
  <cp:lastModifiedBy>Ion IVAN</cp:lastModifiedBy>
  <dcterms:modified xsi:type="dcterms:W3CDTF">2007-03-05T15:18:00Z</dcterms:modified>
  <cp:revision>3</cp:revision>
  <dc:subject/>
  <dc:title>Nr</dc:title>
</cp:coreProperties>
</file>