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733550</wp:posOffset>
                </wp:positionV>
                <wp:extent cx="4255135" cy="725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"/>
                              <w:gridCol w:w="1134"/>
                              <w:gridCol w:w="992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9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12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>Acroni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rup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EEE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BBB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CCC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H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O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A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D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VM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O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V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MM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TB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A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C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M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I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A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GA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GCV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VS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DM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V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C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D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CA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F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P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571.35pt;mso-wrap-distance-left:0pt;mso-wrap-distance-right:9pt;mso-wrap-distance-top:0pt;mso-wrap-distance-bottom:0pt;margin-top:136.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"/>
                        <w:gridCol w:w="1134"/>
                        <w:gridCol w:w="992"/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2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Acroni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Grup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EEE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BBB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CC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H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D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OF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A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D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VM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O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V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MM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TB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C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M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I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A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A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GCV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S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DM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V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C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A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F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P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8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1259"/>
        <w:gridCol w:w="1417"/>
        <w:gridCol w:w="612"/>
        <w:gridCol w:w="900"/>
        <w:gridCol w:w="720"/>
        <w:gridCol w:w="720"/>
        <w:gridCol w:w="720"/>
      </w:tblGrid>
      <w:tr>
        <w:trPr>
          <w:trHeight w:val="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firstLine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>N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Grupa </w:t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D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V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418"/>
        <w:gridCol w:w="1276"/>
        <w:gridCol w:w="900"/>
        <w:gridCol w:w="720"/>
        <w:gridCol w:w="900"/>
        <w:gridCol w:w="720"/>
        <w:gridCol w:w="7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firstLine="43"/>
              <w:jc w:val="center"/>
              <w:rPr>
                <w:b/>
                <w:b/>
                <w:bCs/>
                <w:i/>
                <w:i/>
                <w:iCs/>
                <w:spacing w:val="-12"/>
              </w:rPr>
            </w:pPr>
            <w:r>
              <w:rPr>
                <w:b/>
                <w:bCs/>
                <w:i/>
                <w:iCs/>
                <w:spacing w:val="-12"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Gru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I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A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V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LC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OL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B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C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F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V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LG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V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O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M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C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U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D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I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V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I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ENAC</w:t>
            </w:r>
          </w:p>
          <w:p>
            <w:pPr>
              <w:pStyle w:val="Normal"/>
              <w:shd w:fill="FFFFFF" w:val="clear"/>
              <w:rPr/>
            </w:pPr>
            <w:r>
              <w:rPr/>
              <w:t>HI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ENA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OCA</w:t>
            </w:r>
          </w:p>
          <w:p>
            <w:pPr>
              <w:pStyle w:val="Normal"/>
              <w:shd w:fill="FFFFFF" w:val="clear"/>
              <w:rPr/>
            </w:pPr>
            <w:r>
              <w:rPr/>
              <w:t>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TEMA-1</w:t>
      </w:r>
      <w:r>
        <w:rPr/>
        <w:t xml:space="preserve"> termen de transmitere 28 februarie 2007 indicativ </w:t>
        <w:br/>
      </w:r>
      <w:r>
        <w:rPr>
          <w:b/>
          <w:bCs/>
        </w:rPr>
        <w:t>AAA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2termen de transmitere 7 martie 2007 indicativ </w:t>
        <w:br/>
        <w:t>EEE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21 martie 2007 indicativ </w:t>
        <w:br/>
        <w:t>BBB-T3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30 martie 2007 indicativ </w:t>
        <w:br/>
        <w:t>CCC-T4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TEMA-1termen de transmitere 12 aprilie 2007 indicativ </w:t>
        <w:br/>
        <w:t>HHH-T5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T1, T2, T3, T4, T5 INSEAMNA TEMA TRIMISA SI CONFIRMATA PRIN PAROLA.DACA SUNT NECONCORDANTE SA LE SEMNALATI INDICAD ZIUA IN CARE ATI TRIMIS TEMA SI DE LA CE ADRESA  SI LA CE ADRESA ATI TRIM,IS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Gggg se inlocuieste cu numarul grupei din care faceti part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AFISATA AZI 8 mai 2007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12:00Z</dcterms:created>
  <dc:creator>Diosteanu Andreea</dc:creator>
  <dc:description/>
  <dc:language>en-US</dc:language>
  <cp:lastModifiedBy>Ion IVAN</cp:lastModifiedBy>
  <dcterms:modified xsi:type="dcterms:W3CDTF">2007-05-08T11:46:00Z</dcterms:modified>
  <cp:revision>6</cp:revision>
  <dc:subject/>
  <dc:title>Nr</dc:title>
</cp:coreProperties>
</file>