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AGEMENTUL CALITATII SOFTWA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M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LL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PP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C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T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DV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RUCTURI DE DATE 25 februarie 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B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C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M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GM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TD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IMBAJE DE ASAMBLARE  25 februarie 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B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G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LL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PP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V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P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GM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V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(nou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(sapt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V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C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(zec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C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F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S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7:16:00Z</dcterms:created>
  <dc:creator>Ivan</dc:creator>
  <dc:description/>
  <dc:language>en-US</dc:language>
  <cp:lastModifiedBy>Ivan</cp:lastModifiedBy>
  <dcterms:modified xsi:type="dcterms:W3CDTF">2006-02-26T19:02:00Z</dcterms:modified>
  <cp:revision>3</cp:revision>
  <dc:subject/>
  <dc:title>MANAGEMENTUL CALITATII SOFTWARE</dc:title>
</cp:coreProperties>
</file>